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0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5 № 180</w:t>
            </w:r>
          </w:p>
          <w:p>
            <w:pPr>
              <w:pStyle w:val="Normal"/>
              <w:ind w:firstLine="3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округа Ярославской области на 2026 год и на плановый период 2027 и 2028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округа осуществляет Управление финансов администрации Гаврилов - Ямского муниципального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округ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округа на 2026 г и на плановый период 2027 и 2028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6 год и на плановый период 2027 и 2028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9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округ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округа на 2026 год и плановый период 2027 и 2028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округ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User</cp:lastModifiedBy>
  <cp:lastPrinted>2019-11-13T08:05:00Z</cp:lastPrinted>
  <dcterms:modified xsi:type="dcterms:W3CDTF">2025-12-22T09:31:00Z</dcterms:modified>
  <cp:revision>249</cp:revision>
  <dc:subject/>
  <dc:title>Программа</dc:title>
</cp:coreProperties>
</file>